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 задней дверью все аналогично передней, вот только если у вас сзади не электроподъемники, то придется повозится с ручкой стеклоподъемника. На ручке есть кольцо, его надо равномерно прижать на себя и потянуть сильно ручку в ту же сторону </w:t>
        <w:br/>
        <w:br/>
      </w:r>
      <w:r>
        <w:rPr/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Пепельницу нужно потянуть на себя, но аккуратно - она на защелках</w:t>
        <w:br/>
        <w:br/>
        <w:br/>
      </w:r>
      <w:r>
        <w:rPr/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шивку снимать также лучше снизу.</w:t>
        <w:br/>
      </w:r>
      <w:r>
        <w:rPr/>
        <w:drawing>
          <wp:inline distT="0" distB="0" distL="0" distR="0">
            <wp:extent cx="6350000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ходу разборки дверей я решил проблему плохого закрывания водительской двери (закрывалась порой не с первого раза и прилегала не так плотно по сравнению с задней). Делов - на 5 минут!</w:t>
        <w:br/>
        <w:t>Там есть болт, об который замок защелкивается, он со временем может сместиться чуток, его надо открутить чуть и отрегулировать так, чтобы дверь легко закрывалась и плотней прилегала. замок тоже может разболтаться, он на 3х болтах и тоже регулируется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52:00Z</dcterms:created>
  <dc:creator>sazonenko</dc:creator>
  <dc:description/>
  <dc:language>en-US</dc:language>
  <cp:lastModifiedBy>sazonenko</cp:lastModifiedBy>
  <cp:lastPrinted>2006-12-18T10:57:00Z</cp:lastPrinted>
  <dcterms:modified xsi:type="dcterms:W3CDTF">2006-12-18T09:05:00Z</dcterms:modified>
  <cp:revision>1</cp:revision>
  <dc:subject/>
  <dc:title>С задней дверью все аналогично передней, вот только если у вас сзади не электроподъемники, то придется повозится с ручкой стек</dc:title>
</cp:coreProperties>
</file>